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8853095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7496813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6759976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07937419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